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Dunakeszi Kistérség Többcélú Társulás</w:t>
        <w:tab/>
        <w:tab/>
        <w:tab/>
        <w:tab/>
        <w:t>„Sajtó tájékoztatható”</w:t>
      </w:r>
    </w:p>
    <w:p>
      <w:pPr>
        <w:pStyle w:val="Normal"/>
        <w:rPr>
          <w:sz w:val="22"/>
        </w:rPr>
      </w:pPr>
      <w:r>
        <w:rPr>
          <w:sz w:val="22"/>
        </w:rPr>
        <w:t>Társulási Tanácsának Elnökétő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apirend ……tárgy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unakeszi Kistérség Többcélú Társulás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ársulási Tanácsána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2013. február 14-i ülésé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Tárgy: Beszámoló a Kistérségi Pedagógiai  Szakmai Napra nyújtott támogatás felhasználásáró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sztelt Társulási Tanács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ársulásunk 2012. november 15-i ülésén,  32/2012. számú határozatával 200.000,- Ft összeg odaítéléséről döntött a  Kistérségi Pedagógiai Szakmai Napok szervezési költségeinek fedezésére. A határozat értelmében a támogatási összeg felhasználásáról beszámolót volt köteles készíteni Dunakeszi Város Polgármesteri Hivatalának közoktatási referen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szakmai nap résztvevői információt kaptak a tankerületek létrehozásáról, a Klébesberg Intézményfenntartó Központról, kerettantervekről illetve azok helyi adaptációjáról, a 2 évenkénti állami ellenőrzésekrő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szekcióülések  alkalmával az intézményvezetőknek nyújtott segítséget a meghívott két előadó a köznevelési törvény és a végrehajtási rendeleteiből adódó feladatok gyakorlati végrehajtásába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szakmai nap zárásaként a szervezők biztosították a résztvevőket, hogy a jövőben is szeretnék megőrizni az intézményekkel kialakult jó és gyümölcsöző kapcsolatot, és reményüket fejezték ki, hogy   a hagyományokat folytatva a következő években is megrendezésre kerülhet a pedagógiai szakmai na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részletes elszámolást  az előterjesztés mellékletét képező beszámoló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Mindezek alapján kérem a T. Társulási Tanácsot, hogy az előterjesztést megtárgyalni és a határozati javaslatot elfogadni szíveskedje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>Dunakeszi Kistérség Többcélú Társulásának Társulási Tanácsa elfogadja Dunakeszi Város Polgármesteri Hivatalának közoktatási referensétől érkezett beszámolót a Kistérségi Pedagógiai Szakmai napok támogat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Társulási Tanács Elnök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ab/>
        <w:tab/>
        <w:tab/>
        <w:t>Dióssi Csaba</w:t>
        <w:tab/>
        <w:tab/>
        <w:tab/>
        <w:tab/>
        <w:t xml:space="preserve">                   Társulási Tanács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e: Lévai Tímea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istérségi és polgármesteri ü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Látta: Dr. Molnár Györg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Jegyzői kollégium vezető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49:00Z</dcterms:created>
  <dc:creator>levait</dc:creator>
  <dc:description/>
  <dc:language>en-US</dc:language>
  <cp:lastModifiedBy>Timi</cp:lastModifiedBy>
  <cp:lastPrinted>2012-10-31T14:47:00Z</cp:lastPrinted>
  <dcterms:modified xsi:type="dcterms:W3CDTF">2013-01-23T20:28:00Z</dcterms:modified>
  <cp:revision>8</cp:revision>
  <dc:subject/>
  <dc:title>Dunakeszi Kistérség Többcélú Társulás</dc:title>
</cp:coreProperties>
</file>